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info 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iJE+p9Qcy6h+UyK21UpIULYRRGiJ4mX8qOWSBrzLlNqJPMcX7TvspY8yAnteQ19PV54T2
1Ir+FerzK5Gl/kg/DmE6AfVhwHquTQH76x84zfWMrmFTMYDDQO8FIblgFH7WmaSy87J+ES7U
teBCBaBbKUilMdBLrAm1G94rSqclW5/RjiRGpxJeVfDy4SwcEAyqwD/0xTfu8KYL8s7ilSj0
eVRbJTocv/Guy5cQ8/</vt:lpwstr>
  </property>
  <property fmtid="{D5CDD505-2E9C-101B-9397-08002B2CF9AE}" pid="3" name="_2015_ms_pID_7253431">
    <vt:lpwstr>NXha9JwHfWC/D1aPzZv7NIKdtR6YB1DFt/QNfW2hDUE3XGTmTGarsR
d2LkpdBn3WHi3g5pTTyImMjhmxXjYHgkXEf9p89kw/Xw0NvXz3nDtII8fnmFCOCAIFfAUDKa
5f/agrmPq+QrBceuyaHjBPIo/4IFT+iO/2bC9K7in2O2qCbLerqfWOFn4eytqv+oCj5ms86E
tR3KjmGG6Ux8aWziXZC4Tned8yn9GRSazV8K</vt:lpwstr>
  </property>
  <property fmtid="{D5CDD505-2E9C-101B-9397-08002B2CF9AE}" pid="4" name="_2015_ms_pID_7253431_00">
    <vt:lpwstr>_2015_ms_pID_7253431</vt:lpwstr>
  </property>
  <property fmtid="{D5CDD505-2E9C-101B-9397-08002B2CF9AE}" pid="5" name="_2015_ms_pID_7253432">
    <vt:lpwstr>+Nn3f4DDxnL5cX9bjGom/+W6QnflAWckUiUQ
ZABEzxXWUX9bj93UmqnWtHNVh5h1vTeV6PzY7KcH7lLO79jmW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